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е вопросы  к диспетчеру для родителей старшекласс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получить консультацию по юридическим и нормативным аспектам образова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де можно получить бесплатную консультацию по обучению и воспитанию подростк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подросток может получить бесплатное дополнительное образование: кружки, клубы, секц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да обратиться с жалобой, претензией по вопросам организации образовательного процесса подростк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ую помощь оказывает психолого-медикопедагогическая комиссия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8:35:00Z</dcterms:created>
  <dc:creator>79888385205</dc:creator>
  <dc:description/>
  <dc:language>en-US</dc:language>
  <cp:lastModifiedBy>79888385205</cp:lastModifiedBy>
  <dcterms:modified xsi:type="dcterms:W3CDTF">2022-04-21T08:37:00Z</dcterms:modified>
  <cp:revision>1</cp:revision>
  <dc:subject/>
  <dc:title/>
</cp:coreProperties>
</file>